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1936479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069476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6845281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5272296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69110070"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